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left="7938" w:right="-74" w:hanging="0"/>
        <w:jc w:val="center"/>
        <w:rPr/>
      </w:pPr>
      <w:r>
        <w:rPr/>
        <w:t>Приложение</w:t>
      </w:r>
    </w:p>
    <w:p>
      <w:pPr>
        <w:pStyle w:val="13"/>
        <w:ind w:left="7938" w:right="-74" w:hanging="0"/>
        <w:jc w:val="center"/>
        <w:rPr/>
      </w:pPr>
      <w:r>
        <w:rPr/>
        <w:t>к муниципальной  целевой программе</w:t>
      </w:r>
    </w:p>
    <w:p>
      <w:pPr>
        <w:pStyle w:val="13"/>
        <w:ind w:left="7938" w:right="-74" w:hanging="0"/>
        <w:jc w:val="center"/>
        <w:rPr/>
      </w:pPr>
      <w:r>
        <w:rPr/>
        <w:t>«Комплексные  меры противодействия</w:t>
      </w:r>
    </w:p>
    <w:p>
      <w:pPr>
        <w:pStyle w:val="13"/>
        <w:ind w:left="7938" w:right="-74" w:hanging="0"/>
        <w:jc w:val="center"/>
        <w:rPr/>
      </w:pPr>
      <w:r>
        <w:rPr/>
        <w:t>незаконному потреблению и обороту</w:t>
      </w:r>
    </w:p>
    <w:p>
      <w:pPr>
        <w:pStyle w:val="13"/>
        <w:ind w:left="7938" w:right="-74" w:hanging="0"/>
        <w:jc w:val="center"/>
        <w:rPr/>
      </w:pPr>
      <w:r>
        <w:rPr/>
        <w:t xml:space="preserve">наркотических средств в </w:t>
      </w:r>
    </w:p>
    <w:p>
      <w:pPr>
        <w:pStyle w:val="13"/>
        <w:ind w:left="7938" w:right="-74" w:hanging="0"/>
        <w:jc w:val="center"/>
        <w:rPr/>
      </w:pPr>
      <w:r>
        <w:rPr/>
        <w:t>Курчанском сельском поселении</w:t>
      </w:r>
    </w:p>
    <w:p>
      <w:pPr>
        <w:pStyle w:val="13"/>
        <w:ind w:left="7938" w:right="-74" w:hanging="0"/>
        <w:jc w:val="center"/>
        <w:rPr/>
      </w:pPr>
      <w:r>
        <w:rPr/>
        <w:t>Темрюкского района» на 2012 - 2014 годы</w:t>
      </w:r>
    </w:p>
    <w:p>
      <w:pPr>
        <w:pStyle w:val="Normal"/>
        <w:ind w:right="-215" w:hanging="0"/>
        <w:rPr>
          <w:sz w:val="28"/>
        </w:rPr>
      </w:pPr>
      <w:r>
        <w:rPr>
          <w:sz w:val="28"/>
        </w:rPr>
      </w:r>
    </w:p>
    <w:p>
      <w:pPr>
        <w:pStyle w:val="Heading1"/>
        <w:ind w:left="1134" w:right="-215" w:hanging="0"/>
        <w:rPr/>
      </w:pPr>
      <w:r>
        <w:rPr/>
        <w:t>МЕРОПРИЯТ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й целевой программы «Комплексные меры противодейств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законному потреблению и обороту наркотических средств в Курчанском сельском поселении Темрюкского района»  на 2012 - 2014 год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308"/>
        <w:gridCol w:w="366"/>
        <w:gridCol w:w="47"/>
        <w:gridCol w:w="2372"/>
        <w:gridCol w:w="100"/>
        <w:gridCol w:w="1512"/>
        <w:gridCol w:w="40"/>
        <w:gridCol w:w="7"/>
        <w:gridCol w:w="33"/>
        <w:gridCol w:w="8"/>
        <w:gridCol w:w="1150"/>
        <w:gridCol w:w="61"/>
        <w:gridCol w:w="3298"/>
      </w:tblGrid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 (или подпрограммы)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, руб.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3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полнитель)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3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рганизационные и правовые меры противодействия злоупотреблению наркотиками</w:t>
            </w:r>
          </w:p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их незаконному обороту.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дение заседаний антинаркотической комиссии Курчанского сельского поселения Темрюкский район по вопросам основных направлений взаимодействия в сфере профилактики наркомани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здание постановлений, распоряжений  и указания, направленных на профилактику потребления и незаконного оборота наркотических средств.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Проведение целенаправленной работы по профилактике распространения наркомании </w:t>
            </w:r>
          </w:p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связанных с ней правонарушений.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изация в образовательных учреждениях постоянно действующих лекториев и дискуссионных клубов по проблемам нравственного воспитания и сохранения здоровья для детей и подростков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информационно-пропагандистской деятельности, направленной на профилактику наркомании и пропаганду здорового образа жизни среди учащихся образовательных учреждений и населения поселения: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готовка и проведение мероприятий посвященных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дународному дню борьбы с наркомани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ому дню здоров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ому дню защиты дет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дународный день борьбы с наркоманией и незаконным оборотом наркот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ому дню борьбы со СПИДом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астие в краевых конкурсах среди  учащихся образовательных учреждений «Дети Кубани против наркотиков», «Кубань олимпийская против наркотиков"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руглый стол для учащейся молодежи «Молодежь против…», конференции, направленные на профилактику наркомании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>Организация занятости в летний период детей и подростков, привлечение их к общественно-полезному труду.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дение акции «Запишись в клуб», направленной на привлечение молодежи в различные клубы и секции по интересам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рганизация конкурсов, массовых мероприятий: КВН, театрализованные представления: «Молодое поколение выбирает», «Мы за здоровый образ жизни» 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дение классных часов, диспутов, тематических вечеров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ни здоровья, организация работы спортивных клубов в образовательных учреждениях, спортивные соревнования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ониторинг занятости в летний период детей, подростков, молодежи и привлечение их к общественно-полезному труду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>Анкетирование «Мое отношение к наркотикам» среди учащихся школ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нкурс творческих работ «Я + мир вокруг меня» для подростков «группы риска»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бор информации и пополнение банка данных о несовершеннолетних, находящихся в социально опасном положении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зготовление и размещение информационной, методической, рекламной продукции в Курчанском сельском поселении Темрюкского района (буклеты, плакаты, щиты, баннеры, листовки и пр. ) направленной на профилактику наркомании и пропаганду здорового образа жизни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риобретение ДВД-дисков, комплектующих, расходных материалов для видеокамеры, оргтехники, используемых в работе антинаркотической комиссии.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140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Осуществление постоянного контроля масштабов распространения и незаконного     </w:t>
              <w:br/>
              <w:t>потребления наркотиков в Курчанском сельском поселении Темрюкского района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дение мониторинга распространения наркомании на территории Курчанского сельского поселения Темрюкского района.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еятельность специальных мобильных групп при администрации Курчанского сельского поселения Темрюкского района по содействию правоохранительным органам в проведении совместных рейдов по выявлению фактов незаконного оборота наркотических средств, уничтожению очагов дикорастущих растений, содержащих наркотические вещества, и их незаконных посевов.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ab/>
        <w:tab/>
        <w:tab/>
        <w:tab/>
        <w:t xml:space="preserve">                        </w:t>
        <w:tab/>
        <w:t xml:space="preserve">        Всего: </w:t>
        <w:tab/>
        <w:tab/>
        <w:t xml:space="preserve">        2,0 тыс. рублей            </w:t>
        <w:tab/>
        <w:t xml:space="preserve">      </w:t>
      </w:r>
    </w:p>
    <w:p>
      <w:pPr>
        <w:pStyle w:val="Heading2"/>
        <w:rPr/>
      </w:pPr>
      <w:r>
        <w:rPr/>
        <w:t xml:space="preserve">          </w:t>
      </w:r>
      <w:r>
        <w:rPr/>
        <w:t xml:space="preserve">Итого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211"/>
        <w:rPr/>
      </w:pPr>
      <w:r>
        <w:rPr/>
        <w:t>Общий объем финансирования мероприятий Программы составляет 2,0 тысяч рублей из средств местного бюджета.</w:t>
      </w:r>
    </w:p>
    <w:p>
      <w:pPr>
        <w:pStyle w:val="211"/>
        <w:rPr/>
      </w:pPr>
      <w:r>
        <w:rPr/>
      </w:r>
    </w:p>
    <w:p>
      <w:pPr>
        <w:pStyle w:val="TextBody"/>
        <w:ind w:right="-14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141" w:hanging="0"/>
        <w:jc w:val="both"/>
        <w:rPr/>
      </w:pPr>
      <w:r>
        <w:rPr>
          <w:b w:val="false"/>
        </w:rPr>
        <w:t>Заместитель главы Курчанского сельского поселения</w:t>
      </w:r>
    </w:p>
    <w:p>
      <w:pPr>
        <w:pStyle w:val="TextBody"/>
        <w:ind w:right="-141" w:hanging="0"/>
        <w:jc w:val="both"/>
        <w:rPr>
          <w:b w:val="false"/>
          <w:b w:val="false"/>
          <w:szCs w:val="28"/>
        </w:rPr>
      </w:pPr>
      <w:r>
        <w:rPr>
          <w:b w:val="false"/>
        </w:rPr>
        <w:t>Темрюкского района                                                                                                                                                 В.А.Харламенко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082" w:footer="1134" w:bottom="13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-215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9072" w:right="2194" w:hanging="283"/>
    </w:pPr>
    <w:rPr>
      <w:sz w:val="28"/>
    </w:rPr>
  </w:style>
  <w:style w:type="paragraph" w:styleId="TextBodyIndent">
    <w:name w:val="Body Text Indent"/>
    <w:basedOn w:val="Normal"/>
    <w:pPr>
      <w:ind w:left="0" w:right="0" w:hanging="81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ind w:left="0" w:right="-924" w:hanging="0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45:00Z</dcterms:created>
  <dc:creator>oksana</dc:creator>
  <dc:description/>
  <cp:keywords/>
  <dc:language>en-US</dc:language>
  <cp:lastModifiedBy>общий отдел</cp:lastModifiedBy>
  <cp:lastPrinted>2009-11-25T11:05:00Z</cp:lastPrinted>
  <dcterms:modified xsi:type="dcterms:W3CDTF">2012-07-10T05:19:00Z</dcterms:modified>
  <cp:revision>11</cp:revision>
  <dc:subject/>
  <dc:title>                                 Приложение</dc:title>
</cp:coreProperties>
</file>